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3440" cy="1015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1015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1340</wp:posOffset>
                </wp:positionH>
                <wp:positionV relativeFrom="paragraph">
                  <wp:posOffset>1191260</wp:posOffset>
                </wp:positionV>
                <wp:extent cx="5120640" cy="8138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813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7"/>
                            </w:tblGrid>
                            <w:tr>
                              <w:trPr/>
                              <w:tc>
                                <w:tcPr>
                                  <w:tcW w:w="7797" w:type="dxa"/>
                                  <w:tcBorders/>
                                  <w:shd w:fill="808080" w:val="clear"/>
                                </w:tcPr>
                                <w:p>
                                  <w:pPr>
                                    <w:pStyle w:val="Heading3"/>
                                    <w:spacing w:before="8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cap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aps/>
                                      <w:color w:val="FFFFFF"/>
                                    </w:rPr>
                                    <w:t xml:space="preserve">For the attention of the OEM distribution manager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80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aps/>
                                      <w:color w:val="FFFFFF"/>
                                    </w:rPr>
                                    <w:t>and advertising manag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resotech, Inc. is pleased to introduce you to PhotoPoint for Windows, a multimedia tool that simply and quickly creates a photo presentation or personal style photo albu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FFFFFF" w:val="clea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You can use our Cresotech PhotoPoint software for OEM distribution or as an advertisement CD with the following benefit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hotoPoint is a popular tool that caters for both the home and professional user</w:t>
                            </w:r>
                            <w:r>
                              <w:rPr>
                                <w:sz w:val="22"/>
                              </w:rPr>
                              <w:t>. Home users like PhotoPoint software because it is fun, easy to use, powerful and stylish.</w:t>
                            </w:r>
                          </w:p>
                          <w:p>
                            <w:pPr>
                              <w:pStyle w:val="Normal"/>
                              <w:ind w:left="454" w:hanging="45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istribute PhotoPoint with your corporate style</w:t>
                            </w:r>
                            <w:r>
                              <w:rPr>
                                <w:sz w:val="22"/>
                              </w:rPr>
                              <w:t>. SOHO users will enjoy their photo presentation with your company program shape (skin), frames, music and logos. Fun family photo presentations will be associated with your company.</w:t>
                            </w:r>
                          </w:p>
                          <w:p>
                            <w:pPr>
                              <w:pStyle w:val="Normal"/>
                              <w:ind w:left="454" w:hanging="45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hotoPoint creates a new method for your product placement to be enjoyed daily in a family environment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454" w:hanging="45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hotoPoint is ideal for home use because it is simple to use</w:t>
                            </w:r>
                            <w:r>
                              <w:rPr>
                                <w:sz w:val="22"/>
                              </w:rPr>
                              <w:t xml:space="preserve"> and now comes complete with CD-Layout, covers, box, user’s guide, help system and www-pag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thin one week Cresotech Inc. can develop your special corporate skin file, frames with your logo, general artwork and background mus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 can prepare either installation packages or software copies running directly from CDs without any installation, to your specification. Cresotech ensures that you will receive a very professional product quickly and with a minimum of effort from your company personnel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rial versions and full details are available for free download from our web page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cresotech.com/photopoint/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6372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ooking forward to hearing from you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Director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Maxim Ronsh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640.8pt;mso-wrap-distance-left:9.05pt;mso-wrap-distance-right:9.05pt;mso-wrap-distance-top:0pt;mso-wrap-distance-bottom:0pt;margin-top:93.8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7"/>
                      </w:tblGrid>
                      <w:tr>
                        <w:trPr/>
                        <w:tc>
                          <w:tcPr>
                            <w:tcW w:w="7797" w:type="dxa"/>
                            <w:tcBorders/>
                            <w:shd w:fill="808080" w:val="clear"/>
                          </w:tcPr>
                          <w:p>
                            <w:pPr>
                              <w:pStyle w:val="Heading3"/>
                              <w:spacing w:before="80" w:after="0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color w:val="FFFFFF"/>
                              </w:rPr>
                              <w:t xml:space="preserve">For the attention of the OEM distribution manager </w:t>
                            </w:r>
                          </w:p>
                          <w:p>
                            <w:pPr>
                              <w:pStyle w:val="Heading3"/>
                              <w:spacing w:before="0" w:after="8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color w:val="FFFFFF"/>
                              </w:rPr>
                              <w:t>and advertising manager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resotech, Inc. is pleased to introduce you to PhotoPoint for Windows, a multimedia tool that simply and quickly creates a photo presentation or personal style photo album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FFFFFF" w:val="clea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You can use our Cresotech PhotoPoint software for OEM distribution or as an advertisement CD with the following benefits: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4" w:hanging="454"/>
                        <w:rPr/>
                      </w:pPr>
                      <w:r>
                        <w:rPr>
                          <w:b/>
                          <w:sz w:val="22"/>
                        </w:rPr>
                        <w:t>PhotoPoint is a popular tool that caters for both the home and professional user</w:t>
                      </w:r>
                      <w:r>
                        <w:rPr>
                          <w:sz w:val="22"/>
                        </w:rPr>
                        <w:t>. Home users like PhotoPoint software because it is fun, easy to use, powerful and stylish.</w:t>
                      </w:r>
                    </w:p>
                    <w:p>
                      <w:pPr>
                        <w:pStyle w:val="Normal"/>
                        <w:ind w:left="454" w:hanging="45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4" w:hanging="454"/>
                        <w:rPr/>
                      </w:pPr>
                      <w:r>
                        <w:rPr>
                          <w:b/>
                          <w:sz w:val="22"/>
                        </w:rPr>
                        <w:t>Distribute PhotoPoint with your corporate style</w:t>
                      </w:r>
                      <w:r>
                        <w:rPr>
                          <w:sz w:val="22"/>
                        </w:rPr>
                        <w:t>. SOHO users will enjoy their photo presentation with your company program shape (skin), frames, music and logos. Fun family photo presentations will be associated with your company.</w:t>
                      </w:r>
                    </w:p>
                    <w:p>
                      <w:pPr>
                        <w:pStyle w:val="Normal"/>
                        <w:ind w:left="454" w:hanging="45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4" w:hanging="454"/>
                        <w:rPr/>
                      </w:pPr>
                      <w:r>
                        <w:rPr>
                          <w:b/>
                          <w:sz w:val="22"/>
                        </w:rPr>
                        <w:t>PhotoPoint creates a new method for your product placement to be enjoyed daily in a family environment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454" w:hanging="45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4" w:hanging="454"/>
                        <w:rPr/>
                      </w:pPr>
                      <w:r>
                        <w:rPr>
                          <w:b/>
                          <w:sz w:val="22"/>
                        </w:rPr>
                        <w:t>PhotoPoint is ideal for home use because it is simple to use</w:t>
                      </w:r>
                      <w:r>
                        <w:rPr>
                          <w:sz w:val="22"/>
                        </w:rPr>
                        <w:t xml:space="preserve"> and now comes complete with CD-Layout, covers, box, user’s guide, help system and www-pag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thin one week Cresotech Inc. can develop your special corporate skin file, frames with your logo, general artwork and background music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e can prepare either installation packages or software copies running directly from CDs without any installation, to your specification. Cresotech ensures that you will receive a very professional product quickly and with a minimum of effort from your company personnel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rial versions and full details are available for free download from our web page </w:t>
                      </w:r>
                      <w:hyperlink r:id="rId4">
                        <w:r>
                          <w:rPr>
                            <w:rStyle w:val="InternetLink"/>
                            <w:sz w:val="22"/>
                          </w:rPr>
                          <w:t>http://www.cresotech.com/photopoint/</w:t>
                        </w:r>
                      </w:hyperlink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6372"/>
                      </w:tblGrid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oking forward to hearing from you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Director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Maxim Ronsh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3095</wp:posOffset>
                </wp:positionH>
                <wp:positionV relativeFrom="paragraph">
                  <wp:posOffset>9080500</wp:posOffset>
                </wp:positionV>
                <wp:extent cx="260032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Please contact us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ice: +353 86 809334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il: Cresotech Inc., Apt. 7, Citywest Hotel Appartments, Saggart, Co.Dublin, Irela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ilto: admin@cresotech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http://www.cresotech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72pt;mso-wrap-distance-left:9.05pt;mso-wrap-distance-right:9.05pt;mso-wrap-distance-top:0pt;mso-wrap-distance-bottom:0pt;margin-top:715pt;mso-position-vertical-relative:text;margin-left:3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Please contact us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Voice: +353 86 809334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ail: Cresotech Inc., Apt. 7, Citywest Hotel Appartments, Saggart, Co.Dublin, Irelan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ailto: admin@cresotech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http://www.cresotec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00" w:leader="none"/>
      </w:tabs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0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" w:hAnsi="TimesET" w:cs="TimesET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Optima" w:hAnsi="Optima" w:cs="Optima"/>
      <w:b/>
      <w:i/>
      <w:color w:val="00008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ptima" w:hAnsi="Optima" w:cs="Optima"/>
      <w:b/>
      <w:i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ptima" w:hAnsi="Optima" w:cs="Optima"/>
      <w:i/>
      <w:color w:val="00008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Optima" w:hAnsi="Optima" w:cs="Optima"/>
      <w:b/>
      <w:i/>
      <w:color w:val="00008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5">
    <w:name w:val="Header 5"/>
    <w:basedOn w:val="Normal"/>
    <w:qFormat/>
    <w:pPr>
      <w:jc w:val="center"/>
    </w:pPr>
    <w:rPr>
      <w:b/>
      <w:i/>
      <w:sz w:val="22"/>
      <w:u w:val="single"/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rFonts w:ascii="Arial" w:hAnsi="Arial" w:cs="Arial"/>
      <w:i/>
      <w:lang w:val="uk-UA"/>
    </w:rPr>
  </w:style>
  <w:style w:type="paragraph" w:styleId="IntableList">
    <w:name w:val="In-table List"/>
    <w:basedOn w:val="BodyTextIndent2"/>
    <w:qFormat/>
    <w:pPr>
      <w:numPr>
        <w:ilvl w:val="0"/>
        <w:numId w:val="3"/>
      </w:numPr>
      <w:jc w:val="left"/>
    </w:pPr>
    <w:rPr>
      <w:i w:val="false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809" w:leader="dot"/>
      </w:tabs>
      <w:jc w:val="left"/>
    </w:pPr>
    <w:rPr>
      <w:b/>
      <w:sz w:val="24"/>
      <w:lang w:val="en-US" w:eastAsia="en-US"/>
    </w:rPr>
  </w:style>
  <w:style w:type="paragraph" w:styleId="Tocmy">
    <w:name w:val="Toc_my"/>
    <w:basedOn w:val="Normal"/>
    <w:qFormat/>
    <w:pPr>
      <w:spacing w:lineRule="exact" w:line="140"/>
      <w:jc w:val="left"/>
    </w:pPr>
    <w:rPr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567"/>
    </w:pPr>
    <w:rPr>
      <w:sz w:val="20"/>
      <w:lang w:val="en-US"/>
    </w:rPr>
  </w:style>
  <w:style w:type="paragraph" w:styleId="BodyText3">
    <w:name w:val="Body Text 3"/>
    <w:basedOn w:val="Normal"/>
    <w:qFormat/>
    <w:pPr>
      <w:shd w:fill="BFBFBF" w:val="clear"/>
    </w:pPr>
    <w:rPr>
      <w:b/>
      <w:i/>
      <w:sz w:val="22"/>
    </w:rPr>
  </w:style>
  <w:style w:type="paragraph" w:styleId="BodyTextIndent3">
    <w:name w:val="Body Text Indent 3"/>
    <w:basedOn w:val="Normal"/>
    <w:qFormat/>
    <w:pPr>
      <w:spacing w:lineRule="auto" w:line="360" w:before="0" w:after="120"/>
      <w:ind w:firstLine="567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esotech.com/photopoint/" TargetMode="External"/><Relationship Id="rId4" Type="http://schemas.openxmlformats.org/officeDocument/2006/relationships/hyperlink" Target="http://www.cresotech.com/photopoin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29:00Z</dcterms:created>
  <dc:creator>Tortikoff</dc:creator>
  <dc:description/>
  <dc:language>en-US</dc:language>
  <cp:lastModifiedBy>Tortikoff</cp:lastModifiedBy>
  <cp:lastPrinted>2000-06-27T08:58:00Z</cp:lastPrinted>
  <dcterms:modified xsi:type="dcterms:W3CDTF">2000-09-06T10:30:00Z</dcterms:modified>
  <cp:revision>3</cp:revision>
  <dc:subject/>
  <dc:title> </dc:title>
</cp:coreProperties>
</file>